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QUESTS FOR ITINERANT CHINESE TEACHERS – 2008 – 2009 – </w:t>
      </w:r>
      <w:r>
        <w:rPr>
          <w:b/>
          <w:sz w:val="28"/>
          <w:szCs w:val="28"/>
        </w:rPr>
        <w:t>INTRODUCTION TO CHINESE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84"/>
        <w:gridCol w:w="1519"/>
        <w:gridCol w:w="2919"/>
        <w:gridCol w:w="1521"/>
        <w:gridCol w:w="2916"/>
        <w:gridCol w:w="1464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IOD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A DAY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B DAY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C DAY</w:t>
            </w:r>
          </w:p>
        </w:tc>
      </w:tr>
      <w:tr>
        <w:trPr/>
        <w:tc>
          <w:tcPr>
            <w:tcW w:w="1305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8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519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2919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521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2916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hool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g./ End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68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/>
            </w:pPr>
            <w:r>
              <w:rPr/>
              <w:t>Severna Park MS</w:t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/>
            </w:pPr>
            <w:r>
              <w:rPr/>
              <w:t>8:05 – 9:32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360"/>
              <w:rPr/>
            </w:pPr>
            <w:r>
              <w:rPr/>
              <w:t>Annapolis MS – Gr. 7</w:t>
            </w:r>
          </w:p>
          <w:p>
            <w:pPr>
              <w:pStyle w:val="Normal"/>
              <w:rPr/>
            </w:pPr>
            <w:r>
              <w:rPr/>
              <w:t>25 studen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:57-1:24 R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:17-1:34 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Arthur MS – grade 6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 studen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:36-1:5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9900"/>
                <w:sz w:val="32"/>
                <w:szCs w:val="32"/>
              </w:rPr>
            </w:pPr>
            <w:r>
              <w:rPr>
                <w:b/>
                <w:color w:val="FF9900"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Annapolis MS – Gr. 6</w:t>
            </w:r>
          </w:p>
          <w:p>
            <w:pPr>
              <w:pStyle w:val="Normal"/>
              <w:rPr/>
            </w:pPr>
            <w:r>
              <w:rPr/>
              <w:t>18 students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:28-2:55 R</w:t>
            </w:r>
          </w:p>
          <w:p>
            <w:pPr>
              <w:pStyle w:val="Normal"/>
              <w:rPr/>
            </w:pPr>
            <w:r>
              <w:rPr/>
              <w:t xml:space="preserve">12:17-2:55 A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Annapolis MS – Gr. 6</w:t>
            </w:r>
          </w:p>
          <w:p>
            <w:pPr>
              <w:pStyle w:val="Normal"/>
              <w:rPr/>
            </w:pPr>
            <w:r>
              <w:rPr/>
              <w:t>18 studen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:28-2:55 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:17-2:55 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MacArthur MS – Grade 7</w:t>
            </w:r>
          </w:p>
          <w:p>
            <w:pPr>
              <w:pStyle w:val="Normal"/>
              <w:rPr/>
            </w:pPr>
            <w:r>
              <w:rPr/>
              <w:t>16 student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:00-3:20</w:t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>Annapolis MS – R=Regular school day, A = Advisory day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  <w:sz w:val="32"/>
          <w:szCs w:val="32"/>
        </w:rPr>
        <w:t xml:space="preserve">THIS IS NOT THE ENTIRE LIST OF REQUESTS = THESE ARE THE ONLY ONES WHO HAVE RESPONDED WITH # OF KIDS AND/OR PERIOD SCHEDULED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RMS and Arundel MS have responded that they are NOT offering Intro. Chinese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6:56:00Z</dcterms:created>
  <dc:creator>AACPS User</dc:creator>
  <dc:description/>
  <cp:keywords/>
  <dc:language>en-US</dc:language>
  <cp:lastModifiedBy>Steve Middleton</cp:lastModifiedBy>
  <dcterms:modified xsi:type="dcterms:W3CDTF">2008-06-24T16:56:00Z</dcterms:modified>
  <cp:revision>2</cp:revision>
  <dc:subject/>
  <dc:title>REQUESTS FOR ITINERANT CHINESE TEACHERS – 2008 – 20090</dc:title>
</cp:coreProperties>
</file>